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drawing>
          <wp:inline distT="0" distB="0" distL="0" distR="0">
            <wp:extent cx="46101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тдел образ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и  Новоалександровского муниципальн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pBdr>
          <w:top w:val="nil"/>
        </w:pBdr>
        <w:rPr>
          <w:sz w:val="30"/>
        </w:rPr>
      </w:pPr>
      <w:r>
        <w:rPr>
          <w:sz w:val="30"/>
        </w:rPr>
        <w:t>ПРИКАЗ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_</w:t>
      </w:r>
      <w:r>
        <w:rPr>
          <w:b/>
          <w:i/>
          <w:sz w:val="28"/>
          <w:szCs w:val="28"/>
          <w:u w:val="single"/>
        </w:rPr>
        <w:t>31</w:t>
      </w:r>
      <w:r>
        <w:rPr>
          <w:b/>
          <w:i/>
          <w:sz w:val="28"/>
          <w:szCs w:val="28"/>
        </w:rPr>
        <w:t>__ августа  2015года                                                               №_</w:t>
      </w:r>
      <w:r>
        <w:rPr>
          <w:b/>
          <w:i/>
          <w:sz w:val="28"/>
          <w:szCs w:val="28"/>
          <w:u w:val="single"/>
        </w:rPr>
        <w:t>253</w:t>
      </w:r>
      <w:r>
        <w:rPr>
          <w:b/>
          <w:i/>
          <w:sz w:val="28"/>
          <w:szCs w:val="28"/>
        </w:rPr>
        <w:t>__</w:t>
      </w:r>
    </w:p>
    <w:p>
      <w:pPr>
        <w:pStyle w:val="Normal"/>
        <w:rPr>
          <w:rFonts w:eastAsia="Times New Roman"/>
          <w:b/>
          <w:b/>
          <w:bCs/>
          <w:spacing w:val="70"/>
        </w:rPr>
      </w:pPr>
      <w:r>
        <w:rPr>
          <w:rFonts w:eastAsia="Times New Roman"/>
          <w:b/>
          <w:bCs/>
          <w:spacing w:val="70"/>
        </w:rPr>
        <w:t xml:space="preserve">                                              </w:t>
      </w:r>
    </w:p>
    <w:p>
      <w:pPr>
        <w:pStyle w:val="TextBody"/>
        <w:pBdr>
          <w:top w:val="nil"/>
        </w:pBdr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</w:rPr>
        <w:t xml:space="preserve">                                                                 </w:t>
      </w:r>
      <w:r>
        <w:rPr>
          <w:b w:val="false"/>
          <w:bCs w:val="false"/>
          <w:sz w:val="28"/>
          <w:szCs w:val="28"/>
        </w:rPr>
        <w:t>г. Новоалександровск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69" w:hRule="atLeast"/>
          <w:cantSplit w:val="true"/>
        </w:trPr>
        <w:tc>
          <w:tcPr>
            <w:tcW w:w="964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 порядке проведения  школьного,  муниципального 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</w:rPr>
              <w:t xml:space="preserve">регионального  этапов Всероссийской олимпиады </w:t>
            </w:r>
          </w:p>
          <w:p>
            <w:pPr>
              <w:pStyle w:val="TextBody"/>
              <w:pBdr>
                <w:top w:val="nil"/>
              </w:pBdr>
              <w:rPr>
                <w:sz w:val="28"/>
                <w:szCs w:val="28"/>
              </w:rPr>
            </w:pPr>
            <w:r>
              <w:rPr>
                <w:sz w:val="28"/>
              </w:rPr>
              <w:t>школьников в 2015-2016 учебном год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соответствии 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  <w:r>
              <w:rPr>
                <w:sz w:val="28"/>
              </w:rPr>
              <w:t>Порядком проведения Всероссийской олимпиады школьников, утвержденным приказом Министерства образования и науки  Российской Федерации от 18.11.2013 г. № 1252 и  на основании приказа министерства образования и науки Российской Федерации от 17.03.2015 г. №249 «О внесении изменений в Порядок проведения всероссийской олимпиады школьников»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КАЗЫВАЮ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679"/>
      </w:tblGrid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7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ать проведение школьного и муниципального этапов Всероссийской олимпиады школьников в 2015 – 2016 учебном году по 22 предметам (русский язык, литература, история, обществознание, право, математика, информатика и информационно-коммуникативные технологии, физика, химия, биология, экология, география,             астрономия, экономика, технология, английский язык, немецкий язык, французский язык, испанский язык, физическая культура, искусство (мировая художественная культура), основы безопасности жизнедеятельности</w:t>
            </w:r>
            <w:r>
              <w:rPr>
                <w:b/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79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дить: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9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1. План мероприятий по подготовке и проведению школьного,  муниципального и регионального этапов  Всероссийской олимпиады школьников 2015-2016 учебном году (приложение 1).   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9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2.2. Утвердить состав оргкомитета по проведению школьного и муниципального</w:t>
            </w:r>
            <w:r>
              <w:rPr>
                <w:color w:val="000000"/>
                <w:sz w:val="28"/>
                <w:szCs w:val="28"/>
              </w:rPr>
              <w:t xml:space="preserve">  этапов  Всероссийской олимпиады школьников в 2015 – 2016 учебном году </w:t>
            </w:r>
            <w:r>
              <w:rPr>
                <w:color w:val="000000"/>
                <w:spacing w:val="-1"/>
                <w:sz w:val="28"/>
                <w:szCs w:val="28"/>
              </w:rPr>
              <w:t>(приложение 2).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.3. Утвердить Требования к организации и проведению школьного этапа Олимпиады школьников 2015-2016 учебного года (приложение 3)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9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both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2.4. Утвердить состав </w:t>
            </w:r>
            <w:r>
              <w:rPr>
                <w:color w:val="000000"/>
                <w:spacing w:val="6"/>
                <w:sz w:val="28"/>
                <w:szCs w:val="28"/>
              </w:rPr>
              <w:t>членов жюри по каждому общеобразовательному предмету Олимпиады (приложение 4).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2.5. Утвердить состав предметных методических комиссий по каждому общеобразовательному предмету Олимпиады </w:t>
            </w:r>
            <w:r>
              <w:rPr>
                <w:color w:val="000000"/>
                <w:sz w:val="28"/>
                <w:szCs w:val="28"/>
              </w:rPr>
              <w:t>(приложение 5)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8679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6. Смету расходов  на проведение  муниципального этапа Всероссийской  олимпиады школьников  </w:t>
            </w:r>
            <w:r>
              <w:rPr>
                <w:sz w:val="28"/>
              </w:rPr>
              <w:t>в 2015-2016 учебном году</w:t>
            </w:r>
            <w:r>
              <w:rPr>
                <w:color w:val="000000"/>
                <w:sz w:val="28"/>
                <w:szCs w:val="28"/>
              </w:rPr>
              <w:t xml:space="preserve"> (Приложение  6)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79" w:type="dxa"/>
            <w:tcBorders/>
          </w:tcPr>
          <w:p>
            <w:pPr>
              <w:pStyle w:val="Normal"/>
              <w:shd w:fill="FFFFFF" w:val="clear"/>
              <w:ind w:hanging="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становить сроки проведения Всероссийской олимпиады: </w:t>
            </w:r>
          </w:p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школьный  этап   с 01.10.15г. по 14.10.15г.;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униципальный этап  с  12.11.15г. по 30.11.15г. 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79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Заведующей МУ МИДЦ СО АНМР СК  (Ханина Т.Ф.):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9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4.1. О</w:t>
            </w:r>
            <w:r>
              <w:rPr>
                <w:color w:val="000000"/>
                <w:sz w:val="28"/>
                <w:szCs w:val="28"/>
              </w:rPr>
              <w:t>существить практические мероприятия по организации и           проведению   школьного и муниципального этапов     Всероссийской олимпиады школьников 2015-2016 учебного года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9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 xml:space="preserve">4.2. </w:t>
            </w:r>
            <w:r>
              <w:rPr>
                <w:color w:val="000000"/>
                <w:spacing w:val="-1"/>
                <w:sz w:val="28"/>
                <w:szCs w:val="28"/>
              </w:rPr>
              <w:t>Провести совещание с техническими администраторами школ по техническому сопровождению школьного этапа Олимпиады, руководителями образовательных организаций по организации проведения школьного этапа Олимпиады и методистов МИДЦ по методическому сопровождению Олимпиады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2" w:leader="none"/>
              </w:tabs>
              <w:autoSpaceDE w:val="false"/>
              <w:ind w:left="-6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4.3. </w:t>
            </w:r>
            <w:r>
              <w:rPr>
                <w:color w:val="000000"/>
                <w:sz w:val="28"/>
                <w:szCs w:val="28"/>
              </w:rPr>
              <w:t>Организовать заполнение базы данных участников Всероссийской олимпиады школьников 2015-2016 учебного года, регистрацию участников Олимпиады по выбранным предметам, заполнение базы данных по итогам школьного этапа Олимпиады до  13 октября 2015 года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9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2" w:leader="none"/>
              </w:tabs>
              <w:autoSpaceDE w:val="false"/>
              <w:ind w:left="-67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4. Организовать проведение пробного (Интернет-тур) школьного  этапа Олимпиады по информатике 13.10.2015 г. 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8679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5. Организовать проведение школьного этапа Олимпиады по Информатике (Интернет-тур) 14.10.2015 г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9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6. Организовать заполнение базы данных по итогам школьного этапа Олимпиады (в день проведения Олимпиады по каждому предмету) до 18.10.2015года.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7. Представить в министерство образования и молодежной политики Ставропольского края  до   29.10. 2015 года  программу проведения муниципального этапа Олимпиады и списки учителей высшей категории для формирования состава жюри  регионального этапа Олимпиады.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 Организовать уточнение базы данных для проведения муниципального этапа Олимпиады, формирование списков участников муниципального этапа Олимпиады по предметам до 10.11.2015 г.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4.9. Организовать заполнение базы данных по итогам муниципального этапа Олимпиады (в день проведения Олимпиады по предмету) с 12.11.2015 по 30.11.2015 г.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 подготовить проект приказа об итогах муниципального этапа Олимпиады до 02.12.2015 г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9" w:type="dxa"/>
            <w:tcBorders/>
          </w:tcPr>
          <w:p>
            <w:pPr>
              <w:pStyle w:val="Normal"/>
              <w:shd w:fill="FFFFFF" w:val="clear"/>
              <w:ind w:hanging="6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4.11. Направить в министерство образования и молодежной политики Ставропольского края до 02.12.2015 года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екты по экологии,  технологии;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заявки на участие в региональном этапе  Олимпиады;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иказ об итогах проведения муниципального этапа Олимпиады.    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9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12. Представить в министерство образования и молодежной политики Ставропольского края заявку на участие в региональном этапе Олимпиады до 15.12.2015 г.  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9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6"/>
                <w:sz w:val="28"/>
                <w:szCs w:val="28"/>
              </w:rPr>
              <w:t>4.13. Уточнить списки членов жюри, предметных методических комиссий, общественных наблюдателе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муниципального </w:t>
            </w:r>
            <w:r>
              <w:rPr>
                <w:color w:val="000000"/>
                <w:sz w:val="28"/>
                <w:szCs w:val="28"/>
              </w:rPr>
              <w:t xml:space="preserve">этапа Всероссийской олимпиады  школьников </w:t>
            </w:r>
            <w:r>
              <w:rPr>
                <w:color w:val="000000"/>
                <w:spacing w:val="6"/>
                <w:sz w:val="28"/>
                <w:szCs w:val="28"/>
              </w:rPr>
              <w:t>в срок до 01.11.2015 года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9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4. Подготовить тексты для проведения школьного этапа  Олимпиады до  01.10.2015 г.;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9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5. Обеспечить  текстами образовательные учреждения  района в соответствии  с  заявками ОУ и графиком проведения Олимпиады по предметам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679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ям образовательных организаций  района: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9" w:type="dxa"/>
            <w:tcBorders/>
          </w:tcPr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1. Организовать проведение школьного этапа Всероссийской  олимпиады школьников 2015-2016 учебного года до 14.10.15г;</w:t>
            </w:r>
          </w:p>
          <w:p>
            <w:pPr>
              <w:pStyle w:val="Normal"/>
              <w:shd w:fill="FFFFFF" w:val="clear"/>
              <w:ind w:left="-6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. Взять под личную ответственность заполнение базы данных обучающихся, участников школьного этапа Олимпиады 2015-2016 учебного года, регистрацию участников Олимпиады по выбранным предметам, заполнение базы данных по итогам этапа Олимпиады (в день проведения предмета) до 18.10.2015 года;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9" w:type="dxa"/>
            <w:tcBorders/>
          </w:tcPr>
          <w:p>
            <w:pPr>
              <w:pStyle w:val="Normal"/>
              <w:shd w:fill="FFFFFF" w:val="clear"/>
              <w:ind w:left="-6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3. Организовать проведение пробного (Интернет-тур) школьного этапа Олимпиады по информатике 13.10.2015 г, проведение школьного этапа Олимпиады по информатике (Интернет-тур) 14.10.2015 г.;</w:t>
            </w:r>
          </w:p>
          <w:p>
            <w:pPr>
              <w:pStyle w:val="Normal"/>
              <w:shd w:fill="FFFFFF" w:val="clear"/>
              <w:ind w:left="-6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4. Подвести итоги школьного этапа Олимпиады, издать приказ об итогах школьного этапа Олимпиады до 18.10.2015 г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9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5. </w:t>
            </w:r>
            <w:r>
              <w:rPr>
                <w:color w:val="000000"/>
                <w:sz w:val="28"/>
                <w:szCs w:val="28"/>
              </w:rPr>
              <w:t>Направить заявки в отдел образования на участие команд в школьном этапе  Всероссийской  олимпиады школьников  с 5 по 11 класс до 28.09.2015 года (приложение 7);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9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6. Активизировать работу педагогических коллективов по подготовке и проведению школьного этапа  Олимпиады;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9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7. </w:t>
            </w:r>
            <w:r>
              <w:rPr>
                <w:color w:val="000000"/>
                <w:sz w:val="28"/>
                <w:szCs w:val="28"/>
              </w:rPr>
              <w:t>Обеспечить  работу учителей-предметников по подготовке  проектов  по экологии,  технологии и видеопрезентаций на защиту проектов по экологии и технологии;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9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5.8. </w:t>
            </w:r>
            <w:r>
              <w:rPr>
                <w:color w:val="000000"/>
                <w:sz w:val="28"/>
                <w:szCs w:val="28"/>
              </w:rPr>
              <w:t>Направить заявки на участие победителей и призеров школьного этапа для участия в муниципальном этапе Олимпиады в МИДЦ (Ханиной Т.Ф.)  до 05.11. 2015 года (приложение  8);</w:t>
            </w:r>
          </w:p>
          <w:p>
            <w:pPr>
              <w:pStyle w:val="Normal"/>
              <w:widowControl w:val="false"/>
              <w:suppressAutoHyphens w:val="tru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9. </w:t>
            </w:r>
            <w:r>
              <w:rPr>
                <w:color w:val="000000"/>
                <w:sz w:val="28"/>
                <w:szCs w:val="28"/>
              </w:rPr>
              <w:t>Создать необходимые условия для  проведения школьного и муниципального этапов Олимпиады;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9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0. </w:t>
            </w:r>
            <w:r>
              <w:rPr>
                <w:color w:val="000000"/>
                <w:spacing w:val="6"/>
                <w:sz w:val="28"/>
                <w:szCs w:val="28"/>
              </w:rPr>
              <w:t>Утвердить списки членов жюри, предметных методических комиссий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и наблюдателей  школьного </w:t>
            </w:r>
            <w:r>
              <w:rPr>
                <w:color w:val="000000"/>
                <w:sz w:val="28"/>
                <w:szCs w:val="28"/>
              </w:rPr>
              <w:t xml:space="preserve">этапа Олимпиады  </w:t>
            </w:r>
            <w:r>
              <w:rPr>
                <w:color w:val="000000"/>
                <w:spacing w:val="6"/>
                <w:sz w:val="28"/>
                <w:szCs w:val="28"/>
              </w:rPr>
              <w:t>в срок до 28.09.2015 года</w:t>
            </w:r>
            <w:r>
              <w:rPr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9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1. </w:t>
            </w:r>
            <w:r>
              <w:rPr>
                <w:color w:val="000000"/>
                <w:sz w:val="28"/>
                <w:szCs w:val="28"/>
              </w:rPr>
              <w:t>Обеспечить участие в  региональном этапе Олимпиады школьников - победителей и призеров  муниципального этапа Всероссийской олимпиады школьников 2015-2016 года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679" w:type="dxa"/>
            <w:tcBorders/>
          </w:tcPr>
          <w:p>
            <w:pPr>
              <w:pStyle w:val="Normal"/>
              <w:widowControl w:val="false"/>
              <w:suppressAutoHyphens w:val="true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 за   исполнением  настоящего приказа оставляю за собой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Начальник отдела образован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дминистрации Новоалександровско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го 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вропольского края   </w:t>
              <w:tab/>
              <w:tab/>
              <w:tab/>
              <w:tab/>
              <w:t xml:space="preserve">   л/п                     Н.Н.Красова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</w:pBdr>
      <w:jc w:val="center"/>
      <w:outlineLvl w:val="0"/>
    </w:pPr>
    <w:rPr>
      <w:b/>
      <w:bCs/>
      <w:spacing w:val="7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pacing w:val="70"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30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b/>
      <w:bCs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60" w:after="280"/>
      <w:ind w:firstLine="720"/>
      <w:jc w:val="both"/>
    </w:pPr>
    <w:rPr>
      <w:rFonts w:ascii="Arial" w:hAnsi="Arial" w:eastAsia="Times New Roman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8:12:00Z</dcterms:created>
  <dc:creator>Тимошенко</dc:creator>
  <dc:description/>
  <cp:keywords/>
  <dc:language>en-US</dc:language>
  <cp:lastModifiedBy>Татьяна Ханина</cp:lastModifiedBy>
  <cp:lastPrinted>2015-09-03T12:00:00Z</cp:lastPrinted>
  <dcterms:modified xsi:type="dcterms:W3CDTF">2015-09-04T12:37:00Z</dcterms:modified>
  <cp:revision>26</cp:revision>
  <dc:subject/>
  <dc:title>МИНИСТЕРСТВО ОБРАЗОВАНИЯ СТАВРОПОЛЬСКОГО КРАЯ</dc:title>
</cp:coreProperties>
</file>