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/>
        <w:t xml:space="preserve">Приложение 1                                 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приказу отдела образования </w:t>
      </w:r>
    </w:p>
    <w:p>
      <w:pPr>
        <w:pStyle w:val="Normal"/>
        <w:spacing w:lineRule="exact" w:line="240"/>
        <w:jc w:val="right"/>
        <w:rPr/>
      </w:pPr>
      <w:r>
        <w:rPr/>
        <w:t xml:space="preserve">администрации Новоалександровского </w:t>
      </w:r>
    </w:p>
    <w:p>
      <w:pPr>
        <w:pStyle w:val="Normal"/>
        <w:spacing w:lineRule="exact" w:line="240"/>
        <w:jc w:val="right"/>
        <w:rPr/>
      </w:pPr>
      <w:r>
        <w:rPr/>
        <w:t xml:space="preserve">муниципального района </w:t>
      </w:r>
    </w:p>
    <w:p>
      <w:pPr>
        <w:pStyle w:val="Normal"/>
        <w:spacing w:lineRule="exact" w:line="240"/>
        <w:jc w:val="right"/>
        <w:rPr/>
      </w:pPr>
      <w:r>
        <w:rPr/>
        <w:t>Ставропольского края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_________  2015 г. № _____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одготовке и провед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кольного, муниципального, регионального этапов Всероссийской олимпиады школьников в 2015-16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640"/>
        <w:gridCol w:w="1920"/>
        <w:gridCol w:w="2520"/>
      </w:tblGrid>
      <w:tr>
        <w:trPr>
          <w:trHeight w:val="39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>
          <w:trHeight w:val="89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иказа «О порядке подготовки и проведения школьного, муниципального и регионального этапов Всероссийской олимпиады школьников 2015-2016 го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9.20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на Т.Ф.</w:t>
            </w:r>
          </w:p>
        </w:tc>
      </w:tr>
      <w:tr>
        <w:trPr>
          <w:trHeight w:val="22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 семинарах:</w:t>
            </w:r>
          </w:p>
          <w:p>
            <w:pPr>
              <w:pStyle w:val="Normal"/>
              <w:jc w:val="both"/>
              <w:rPr/>
            </w:pPr>
            <w:r>
              <w:rPr/>
              <w:t>- для специалистов органов управления образованием муниципальных районов и городских округов края, курирующих вопросы проведения Всероссийской олимпиады школьников в 2015-2016 учебном году по вопросам организации и проведения школьного, муниципального, регионального этапов Всероссийской олимпиады школьни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ля технических администраторов муниципальных органов управления образованием по организации технического сопровождения портала «Олимпиады студентов и школьников Ставропольского края» (далее портал) в2015-2016 учебном год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.09.2015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нина Т.Ф., </w:t>
            </w:r>
          </w:p>
          <w:p>
            <w:pPr>
              <w:pStyle w:val="Normal"/>
              <w:rPr/>
            </w:pPr>
            <w:r>
              <w:rPr/>
              <w:t>Муниципальный администратор</w:t>
            </w:r>
          </w:p>
        </w:tc>
      </w:tr>
      <w:tr>
        <w:trPr>
          <w:trHeight w:val="12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щание с техническими  администраторами образовательных организаций района по техническому сопровождению школьного этапа   Олимпиады и руководителями образовательных организаций по организации проведения школьного этапа Олимпиады в 2015-2016 учебном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 10.09.20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на Т.Ф.</w:t>
            </w:r>
          </w:p>
          <w:p>
            <w:pPr>
              <w:pStyle w:val="Normal"/>
              <w:rPr/>
            </w:pPr>
            <w:r>
              <w:rPr/>
              <w:t>Руководители О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/>
              <w:t xml:space="preserve">Заполнение базы данных обучающихся, участников школьного этапа Олимпиады. Регистрация участников Олимпиады по выбранным предметам. Заполнение базы данных по итогам школьного этапа Олимпиады. Работа с порталом </w:t>
            </w:r>
            <w:hyperlink r:id="rId2">
              <w:r>
                <w:rPr>
                  <w:rStyle w:val="InternetLink"/>
                </w:rPr>
                <w:t>http://olymp.ncfu.ru/</w:t>
              </w:r>
            </w:hyperlink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3.10.2015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на Т.Ф., муниципальный технический администратор, технические администраторы ОО</w:t>
            </w:r>
          </w:p>
        </w:tc>
      </w:tr>
      <w:tr>
        <w:trPr>
          <w:trHeight w:val="118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щание для методистов по методическому сопровождению  всероссийской олимпиады школьников в  2014-2015 учебном 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.2014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на Т.Ф.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Школьный этап всероссийской олимпиады школьников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5-2016 учебного года</w:t>
            </w:r>
          </w:p>
        </w:tc>
      </w:tr>
      <w:tr>
        <w:trPr>
          <w:trHeight w:val="155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ведение школьного этапа Олимпиа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 14.10.2015 г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на Т.Ф.,</w:t>
            </w:r>
          </w:p>
          <w:p>
            <w:pPr>
              <w:pStyle w:val="Normal"/>
              <w:rPr/>
            </w:pPr>
            <w:r>
              <w:rPr/>
              <w:t>Мацнев Н.В.</w:t>
            </w:r>
          </w:p>
          <w:p>
            <w:pPr>
              <w:pStyle w:val="Normal"/>
              <w:rPr/>
            </w:pPr>
            <w:r>
              <w:rPr/>
              <w:t xml:space="preserve">Руководители </w:t>
            </w:r>
          </w:p>
          <w:p>
            <w:pPr>
              <w:pStyle w:val="Normal"/>
              <w:rPr/>
            </w:pPr>
            <w:r>
              <w:rPr/>
              <w:t>и технические администраторы О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</w:t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изическая культу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.10.15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на Т.Ф.</w:t>
            </w:r>
          </w:p>
          <w:p>
            <w:pPr>
              <w:pStyle w:val="Normal"/>
              <w:rPr/>
            </w:pPr>
            <w:r>
              <w:rPr/>
              <w:t>Руководители и технические администраторы ОО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2.10.15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нглийский язы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3.10.15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Технолог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5.10.15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я </w:t>
            </w:r>
          </w:p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6.10.15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новы безопасности жизнедеятель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.10.15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  <w:p>
            <w:pPr>
              <w:pStyle w:val="Normal"/>
              <w:rPr/>
            </w:pPr>
            <w:r>
              <w:rPr/>
              <w:t>Французский язы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Экономи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8.10.15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Физик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9.10.15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</w:t>
            </w:r>
          </w:p>
          <w:p>
            <w:pPr>
              <w:pStyle w:val="Normal"/>
              <w:rPr/>
            </w:pPr>
            <w:r>
              <w:rPr/>
              <w:t>Испанский язык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скусство (МХК)</w:t>
            </w:r>
            <w:r>
              <w:rPr>
                <w:b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10.15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бный (Интернет - тур) школьный этап по информатике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3.10.2015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ьный этап (Интернет - тур) по информатик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10.2015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Заполнение базы данных по итогам школьного этапа всероссийской олимпиады </w:t>
            </w:r>
            <w:r>
              <w:rPr>
                <w:b/>
              </w:rPr>
              <w:t>(</w:t>
            </w:r>
            <w:r>
              <w:rPr>
                <w:u w:val="single"/>
              </w:rPr>
              <w:t>в день проведения каждого предмета олимпиады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 18.10.15 г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на Т.Ф., Руководители и</w:t>
            </w:r>
          </w:p>
          <w:p>
            <w:pPr>
              <w:pStyle w:val="Normal"/>
              <w:rPr/>
            </w:pPr>
            <w:r>
              <w:rPr/>
              <w:t>технические администраторы О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школьного этапа Олимпиады. Предоставление приказа общеобразовательными учреждениями об итогах проведения школьного этапа всероссийской олимпиады школьников в отдел образования. Выстраивание рейтинга по итогам школьного этапа Олимпиады.</w:t>
            </w:r>
          </w:p>
          <w:p>
            <w:pPr>
              <w:pStyle w:val="Normal"/>
              <w:jc w:val="both"/>
              <w:rPr/>
            </w:pPr>
            <w:r>
              <w:rPr/>
              <w:t>Издание приказа отдела образования об итогах школьного этапа Олимпиа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8.10.20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на Т.Ф., руководители  О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министерство образования и молодежной политики  Ставропольского края:</w:t>
            </w:r>
          </w:p>
          <w:p>
            <w:pPr>
              <w:pStyle w:val="Normal"/>
              <w:jc w:val="both"/>
              <w:rPr/>
            </w:pPr>
            <w:r>
              <w:rPr/>
              <w:t>- программу проведения муниципального этапа всероссийской олимпиады школьников (в бумажном и электронном варианте)</w:t>
            </w:r>
          </w:p>
          <w:p>
            <w:pPr>
              <w:pStyle w:val="Normal"/>
              <w:jc w:val="both"/>
              <w:rPr/>
            </w:pPr>
            <w:r>
              <w:rPr/>
              <w:t>- списки учителей высшей квалификационной категории для формирования состава жюри регионального этапа Олимпиа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9.10.20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на Т.Ф.</w:t>
            </w:r>
          </w:p>
        </w:tc>
      </w:tr>
      <w:tr>
        <w:trPr/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ый этап всероссийской олимпиады школь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5-2016 учебного года</w:t>
            </w:r>
          </w:p>
        </w:tc>
      </w:tr>
      <w:tr>
        <w:trPr>
          <w:trHeight w:val="9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семинаре «Особенности подготовки и проведения  муниципального этапа всероссийской олимпиады школьников в 2015-2016 учебном году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3.10.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на Т.Ф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очнение базы данных для проведения муниципального этапа всероссийской олимпиады школьников 2015-2016 учебного года, формирование списков участников муниципального  этапа Олимпиады по предметам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11.15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на Т.Ф.</w:t>
            </w:r>
          </w:p>
          <w:p>
            <w:pPr>
              <w:pStyle w:val="Normal"/>
              <w:rPr/>
            </w:pPr>
            <w:r>
              <w:rPr/>
              <w:t>Руководители и</w:t>
            </w:r>
          </w:p>
          <w:p>
            <w:pPr>
              <w:pStyle w:val="Normal"/>
              <w:rPr/>
            </w:pPr>
            <w:r>
              <w:rPr/>
              <w:t>технические администраторы ОО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ведение муниципального этапа Олимпиады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 12.11.15г. по 30.11.15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на Т.Ф.</w:t>
            </w:r>
          </w:p>
          <w:p>
            <w:pPr>
              <w:pStyle w:val="Normal"/>
              <w:rPr/>
            </w:pPr>
            <w:r>
              <w:rPr/>
              <w:t>Руководители и технические администраторы ОО</w:t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Русский язык         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15 г.</w:t>
            </w:r>
          </w:p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на Т.Ф.</w:t>
            </w:r>
          </w:p>
          <w:p>
            <w:pPr>
              <w:pStyle w:val="Normal"/>
              <w:rPr/>
            </w:pPr>
            <w:r>
              <w:rPr/>
              <w:t>Руководители ОО</w:t>
            </w:r>
          </w:p>
          <w:p>
            <w:pPr>
              <w:pStyle w:val="Normal"/>
              <w:rPr/>
            </w:pPr>
            <w:r>
              <w:rPr/>
              <w:t>Школьные технические администраторы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ка           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15 г.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  <w:p>
            <w:pPr>
              <w:pStyle w:val="Normal"/>
              <w:rPr/>
            </w:pPr>
            <w:r>
              <w:rPr/>
              <w:t xml:space="preserve">Астрономия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2015 г.</w:t>
            </w:r>
          </w:p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д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15 г.</w:t>
            </w:r>
          </w:p>
          <w:p>
            <w:pPr>
              <w:pStyle w:val="Normal"/>
              <w:jc w:val="center"/>
              <w:rPr/>
            </w:pPr>
            <w:r>
              <w:rPr/>
              <w:t>воскресень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  <w:p>
            <w:pPr>
              <w:pStyle w:val="Normal"/>
              <w:rPr/>
            </w:pPr>
            <w:r>
              <w:rPr/>
              <w:t xml:space="preserve">Экономика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15 г. понедельни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  <w:t>Французский язы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15 г.</w:t>
            </w:r>
          </w:p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  <w:p>
            <w:pPr>
              <w:pStyle w:val="Normal"/>
              <w:rPr/>
            </w:pPr>
            <w:r>
              <w:rPr/>
              <w:t xml:space="preserve">Немецкий язык    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15 г.</w:t>
            </w:r>
          </w:p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  <w:t>Информатика (пробный тур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15 г.</w:t>
            </w:r>
          </w:p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  <w:t>Информатика (Интернет-тур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2015 г.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2015 г.</w:t>
            </w:r>
          </w:p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д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2015 г.</w:t>
            </w:r>
          </w:p>
          <w:p>
            <w:pPr>
              <w:pStyle w:val="Normal"/>
              <w:jc w:val="center"/>
              <w:rPr/>
            </w:pPr>
            <w:r>
              <w:rPr/>
              <w:t>воскресень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  <w:p>
            <w:pPr>
              <w:pStyle w:val="Normal"/>
              <w:rPr/>
            </w:pPr>
            <w:r>
              <w:rPr/>
              <w:t>Искусство (МХК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2015 г.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  <w:p>
            <w:pPr>
              <w:pStyle w:val="Normal"/>
              <w:rPr/>
            </w:pPr>
            <w:r>
              <w:rPr/>
              <w:t>Испанский язы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15 г.</w:t>
            </w:r>
          </w:p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                   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1.2015 г.</w:t>
            </w:r>
          </w:p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знание  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2015 г.</w:t>
            </w:r>
          </w:p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          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2015 г.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                                       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5 г.</w:t>
            </w:r>
          </w:p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ден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15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оскресень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ден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15 г.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базы данных по итогам муниципального этапа Олимпиады  (в день проведения Олимпиады по предмету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2.11.2015 по 30.11.2015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нина Т.Ф., </w:t>
            </w:r>
          </w:p>
          <w:p>
            <w:pPr>
              <w:pStyle w:val="Normal"/>
              <w:rPr/>
            </w:pPr>
            <w:r>
              <w:rPr/>
              <w:t xml:space="preserve">Мацнев Н.В. </w:t>
            </w:r>
          </w:p>
        </w:tc>
      </w:tr>
      <w:tr>
        <w:trPr>
          <w:trHeight w:val="80" w:hRule="atLeast"/>
        </w:trPr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ие приказа об итогах муниципального этапа Олимпиа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2.12.15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на Т.Ф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министерство образования и молодежной политики Ставропольского края:</w:t>
            </w:r>
          </w:p>
          <w:p>
            <w:pPr>
              <w:pStyle w:val="Normal"/>
              <w:jc w:val="both"/>
              <w:rPr/>
            </w:pPr>
            <w:r>
              <w:rPr/>
              <w:t>- проектов по технологии, эколог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иказа об итогах проведения муниципального этапа Олимпиады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2.12.15г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на Т.Ф.</w:t>
            </w:r>
          </w:p>
          <w:p>
            <w:pPr>
              <w:pStyle w:val="Normal"/>
              <w:rPr/>
            </w:pPr>
            <w:r>
              <w:rPr/>
              <w:t>Руководители ОО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раевом семинаре «Особенности подготовки и проведения регионального этапа всероссийской олимпиады школьников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5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на Т.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министерство образования и молодежной политики Ставропольского края заявок на участие в региональном этапе Олимпиа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2.2015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на Т.Ф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сверка базы данных участников регионального этапа Олимпиады на по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2.15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на Т.Ф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егиональном этапе Олимпиад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февраль 2016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на Т.Ф., руководители О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ymp.ncfu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6:41:00Z</dcterms:created>
  <dc:creator>mfsk</dc:creator>
  <dc:description/>
  <cp:keywords/>
  <dc:language>en-US</dc:language>
  <cp:lastModifiedBy>Татьяна Ханина</cp:lastModifiedBy>
  <cp:lastPrinted>2015-09-03T11:39:00Z</cp:lastPrinted>
  <dcterms:modified xsi:type="dcterms:W3CDTF">2015-09-04T12:36:00Z</dcterms:modified>
  <cp:revision>169</cp:revision>
  <dc:subject/>
  <dc:title>УТВЕРЖДАЮ</dc:title>
</cp:coreProperties>
</file>